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auto" w:line="360"/>
        <w:ind w:left="1276" w:right="1275" w:hanging="184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g. Jiří Šimka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right="1275" w:hanging="1701"/>
        <w:jc w:val="center"/>
        <w:rPr/>
      </w:pPr>
      <w:r>
        <w:rPr/>
        <w:tab/>
      </w:r>
      <w:r>
        <w:rPr>
          <w:rFonts w:cs="Arial" w:ascii="Arial" w:hAnsi="Arial"/>
          <w:sz w:val="24"/>
        </w:rPr>
        <w:t>739 95  Bystřice č.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ab/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dové úpravy - ulice 1. máj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v Třinci - Stromořadí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object w:dxaOrig="9061" w:dyaOrig="4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5pt;margin-top:17.95pt;width:390.55pt;height:207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19403066" r:id="rId2"/>
        </w:objec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Šimka Jiří</w:t>
        <w:tab/>
      </w:r>
    </w:p>
    <w:p>
      <w:pPr>
        <w:pStyle w:val="Normal"/>
        <w:spacing w:lineRule="auto" w:line="360"/>
        <w:ind w:left="1985" w:right="283" w:hanging="1559"/>
        <w:jc w:val="both"/>
        <w:rPr/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xtová část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 Základní údaje a podklady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 Lokalizace a majetkové vztahy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 Charakteristika  zájmového území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4.  Návrh řešen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  Technologie prac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Výkaz výměr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eznam a parametry navrženého rostlinného materiálu</w:t>
      </w:r>
    </w:p>
    <w:p>
      <w:pPr>
        <w:pStyle w:val="Normal"/>
        <w:spacing w:lineRule="auto" w:line="360"/>
        <w:ind w:left="993" w:right="28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8. </w:t>
        <w:tab/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počet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rafická čás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SNÍMEK Z KATASTRÁLNÍ MAPY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CELKOVÁ SITUACE   M 1:1000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 OSAZOVACÍ A VYTYČOVACÍ PLÁN, měř.:1:300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CIFIKACE MOBILIÁŘE - odp.koš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KACE MOBILIÁŘE – závěsné nádoby na VO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 DETAIL VÝSADBY STROMU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ECHNICKÁ 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  <w:t>Sadové úpravy - ulice 1. máje v Třinci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Heading1"/>
        <w:ind w:left="1985" w:right="283" w:hanging="155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Jiří Šimk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Základní údaje a podklady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požadavku Městského úřadu v Třinci je zpracována projektová dokumentace Sadové úpravy - ulice 1. máje v Třinci – stromořadí.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zelené pásy mezi komunikací a podélným chodníkem na východní  straně ulice, vychází z projektu rekonstrukce veřejného osvětlení, které vede v okraji zeleného pásu podél chodníku na východní straně ulice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konstrukce zeleně by měla bezprostředně navazovat  na rekonstrukci VO.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Základem pro vypracování návrhu výsadeb byly tyto podklady: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jádření správců inženýrských sítí,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- katastrální mapa dl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nahlizenidokn.cuzk.cz/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D Rekonstrukce veřejného osvětlení v Třinci ul. 1.máje a ul. Jablunkovská     projekčního ateliéru Elektro - projekce s.r.o.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lastní šetření a fotodokumentace provedená na místě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Lokalizace a majetkové vztah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é parcely: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6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10"/>
        <w:gridCol w:w="1449"/>
        <w:gridCol w:w="1781"/>
        <w:gridCol w:w="1488"/>
      </w:tblGrid>
      <w:tr>
        <w:trPr>
          <w:trHeight w:val="5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ARCELNÍ ČÍSLO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VLASTNÍK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ZPŮSOB VYUŽITÍ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KATASTRÁLNÍ ÚZEMÍ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OZNÁMKA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4</w:t>
            </w:r>
          </w:p>
          <w:p>
            <w:pPr>
              <w:pStyle w:val="Normal"/>
              <w:spacing w:lineRule="auto" w:line="360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zápa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6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výcho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Charakteristika  zájmového území 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e 1. máje je jednou z hlavních ulic "starého Třince", která umožňuje komunikační tah skrze centrální město směrem na Jablunkovsko a dále na Slovensko. Silný automobilový provoz je dán jak běžným průjezdem, tak také blízkostí výjezdu z Třineckých železáren, kdy zejména v tzv. "špičce" projíždějí auta ulicí téměř plynule.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tímco v území západně od ul. 1. máje převládají funkce občanské vybavenosti, bydlení a veřejné zeleně, v území východně od této ulice až k železniční trati převládá rozvoj podnikatelské sféry v oblasti drobné výroby (pekárna) a výrobních služeb, funkce občanské vybavenosti (lékárna, obchody, policejní stanice aj.). </w:t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bydlení není v řešeném území předpokládán především s ohledem na kvalitu životního prostředí a funkci území.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šnou komunikaci oddělují od podélných chodníků  trávníkové pásy s nevyhovující kvalitou.  Proschlý a zaplevelený drn je často navýšen nad obrubníky silnice, které přerůstá. 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ář (odpadkové koše) je starší,  plastový v nedostatečném počtu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284" w:right="283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Návrh řešení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</w:rPr>
        <w:t>Návrh řeší prostor podélného pásu mezi chodníkem a silnicí na východní straně ulic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Do zelených pásů navrhuje nové dosadby stromů tak, aby byl zachován poměrně pravidelný rozestup v nové aleji - v závislosti na nové umístění sloupů VO.Taktéž další podzemní IS místy zasahují do zelených pásů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 výsadeb byl stanoven na 8 až 11m dle limitů místních ploch a IS. Při výběru rostlinného materiálu byla zohledněna zátěž řešených prostor automobilovou dopravou, zasolením a zvýšeným znečištěním z blízkých železáren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vrhované stromořadí bude vysázeno z jinanů dvojlaločných - </w:t>
      </w:r>
      <w:r>
        <w:rPr>
          <w:rFonts w:cs="Arial" w:ascii="Arial" w:hAnsi="Arial"/>
          <w:b/>
          <w:sz w:val="22"/>
          <w:szCs w:val="22"/>
        </w:rPr>
        <w:t>Ginkgo biloba ´Fastigiata´</w:t>
      </w:r>
      <w:r>
        <w:rPr>
          <w:rFonts w:cs="Arial" w:ascii="Arial" w:hAnsi="Arial"/>
          <w:sz w:val="22"/>
          <w:szCs w:val="22"/>
        </w:rPr>
        <w:t xml:space="preserve"> (obvod kmene 18/20, výška založení koruny 2,3m s možností následného zvýšení koruny). Při výsadbě je navrhovaná 100% výměna půdy ve výsadbových jámách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kgo biloba ´Fastigiata´ má užší pyramidální korunu, 4-8m širokou, která však může být variabilní strom od stromu. V ideálních podmínkách dorůstá výšky 15-20m. Listy mají ojedinělý tvar na podzim vybarvuje velmi atraktivně do jasně zlatožlutých odstín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 to dobrý parkový i uliční strom, mrazuvzdorný, netrpí chorobami, snáší městské prostředí a silné znečištění, na půdu je nenáročný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y pod stromy budou následně zatravněny, při zakládání travnatých ploch dojde ke 100% výměně substrátu o mocnosti cca 10cm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ind w:left="426" w:right="283" w:hanging="426"/>
        <w:rPr/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čení stavebních prací v rámci rekonstrukce VO budou zahájeny sadové úpravy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adnická firma provede sejmutí zeminy v zelených pásech ve výšce 10 cm. Sejmutá zemina bude vyvezena na deponii. Následně budou vytýčeny a vyhloubeny jámy pro výsadbu stromů s odvozem výkopku. Výsadba stromů je navrhována se 100% výměnou půd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 hrubém urovnání terénu následuje výsadba strom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ýsadba stromů</w:t>
      </w:r>
      <w:r>
        <w:rPr>
          <w:rFonts w:cs="Arial" w:ascii="Arial" w:hAnsi="Arial"/>
          <w:sz w:val="22"/>
          <w:szCs w:val="22"/>
        </w:rPr>
        <w:t xml:space="preserve"> bude provedena do jam o objemu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Jámy je třeba hloubit v šířce, která odpovídá 1,5 násobku průměru zemního balu. Propustnost je vhodné zkontrolovat před výsadbou prolitím výsadbové jámy vodou. Pokud je voda v jámě zadržována (v důsledku zhutnění, jílovitého podloží aj.), je nutné vybudovat drenážní vrstvu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ýsadbu stromů bude použit dvouvrstevný  substrát následujícího složení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rchní vrstva (do hloubky 30 cm ) 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4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15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5%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ost 30%objemu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dní vrstva (od hloubky 30 cm)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5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8-16 2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20% objemu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ze přimísit i půdní kondicionér v množství 1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Stromy budou přihnojeny tabletovým hnojivem SILVAMIX v množství 10 tablet/strom a ihned po výsadbě řádně zality (100 l/strom). Kmen bude obalen rákosovou rohoží. Po výsadbě budou kolem stromů upraveny výsadbové mísy, zamulčovány štěrkovým mulčem (průměr mísy cca 1,5m, vrstva 7cm). Stromy budou kotveny čtyřmi kůly v čtyřsponu a upevněny čtyřmi úvazky. Kůly mohou být odstraněny teprve po řádném zakořenění dřeviny (cca po 3 letech od výsadby). Výsadba stromů se zapěstovaným zemním balem je vázána na období říjen – duben. V roce výsadby je při přísušcích nutná zálivka (1 zálivka = 100l/strom). Další péče viz. Doporučená péče o výsadb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i výsadbách  stromů musí být respektována ochranná pásma inženýrských sítí! Před zahájením realizace je nutno trasy vytyčit a případně posoudit, zda ve vztahu k ochranným pásmům není nutno situování výsadeb upravit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ýsadbové jámy nebudou hloubené těžkou techniko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výsadby stromů následuje finální úprava terénu pro výsev trávníku – návoz ornice do výšky 10cm a dorovnání  do výšky obrubník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aplevelení použité ornice je nutné provést postřik totálním herbicidem v dávce 10 l na 1ha. Výsev je možné provést cca 10-15 dní po postřik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oužito osivo typu parková směs do sucha. Doporučený výsevek 20-30g/m2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ě může proběhnout instalace mobiliáře a jarní instalace závěsných sestav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>6.  Výkaz výměr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206"/>
        <w:gridCol w:w="1784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utí ornice z povrchu záhonu stávající 10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p jam pro strom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zeminy z výkopů na depon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adba stromů se 100% výměnou půd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ostření substrátu pro založení trávník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536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levelení půdy totálním herbicid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ožení parkového trávníku v rovině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/>
            </w:pPr>
            <w:r>
              <w:rPr>
                <w:sz w:val="22"/>
                <w:szCs w:val="22"/>
              </w:rPr>
              <w:t>Mulčování štěrkem fr. 16-32 v tl.7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ranění odpadkového koše s betonovou patko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kový koš 75l na noze se stříškou, opláštění perforovaným ocelovým plech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ěsná sestava složená ze dvou půlkruhových mís o objemu 76l osázená10 ks balk. rostli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Heading9"/>
        <w:ind w:left="0" w:right="284" w:hanging="0"/>
        <w:rPr/>
      </w:pPr>
      <w:r>
        <w:rPr/>
      </w:r>
    </w:p>
    <w:p>
      <w:pPr>
        <w:pStyle w:val="Heading9"/>
        <w:ind w:left="0" w:right="284" w:hanging="0"/>
        <w:rPr/>
      </w:pPr>
      <w:r>
        <w:rPr/>
        <w:t>7. Seznam a parametry navrženého rostlinného materiálu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16"/>
        <w:gridCol w:w="1710"/>
        <w:gridCol w:w="744"/>
      </w:tblGrid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M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n ks/m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</w:t>
            </w:r>
          </w:p>
        </w:tc>
      </w:tr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kgo biloba ´Fastigiata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 18-20, dtbal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érně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 18917 (83 9031) - Zakládání trávníků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111" w:hanging="3685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 xml:space="preserve"> </w:t>
      </w:r>
      <w:r>
        <w:rPr>
          <w:rFonts w:cs="Arial" w:ascii="Arial" w:hAnsi="Arial"/>
          <w:iCs/>
          <w:sz w:val="24"/>
          <w:u w:val="single"/>
        </w:rPr>
        <w:t>po období tří let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x odplevelení a úpravu výsadbové mísy kolem kmene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chemické odplevelení selektivním postřike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2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3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sz w:val="22"/>
          <w:szCs w:val="22"/>
        </w:rPr>
        <w:t>Šimková Alena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5 321 377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ka@volny.cz</w:t>
      </w:r>
    </w:p>
    <w:p>
      <w:pPr>
        <w:pStyle w:val="Normal"/>
        <w:spacing w:lineRule="auto" w:line="360"/>
        <w:ind w:left="5954" w:right="283" w:hanging="55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lnArial"/>
        <w:ind w:left="0"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71"/>
        </w:tabs>
        <w:ind w:left="1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27" w:right="284" w:hanging="0"/>
      <w:outlineLvl w:val="8"/>
    </w:pPr>
    <w:rPr>
      <w:rFonts w:ascii="Arial" w:hAnsi="Arial" w:cs="Arial"/>
      <w:b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14:00Z</dcterms:created>
  <dc:creator>p. Šimka</dc:creator>
  <dc:description/>
  <dc:language>en-US</dc:language>
  <cp:lastModifiedBy>Zahradnictví Šimková</cp:lastModifiedBy>
  <cp:lastPrinted>2012-09-19T17:31:00Z</cp:lastPrinted>
  <dcterms:modified xsi:type="dcterms:W3CDTF">2013-10-23T13:18:00Z</dcterms:modified>
  <cp:revision>8</cp:revision>
  <dc:subject/>
  <dc:title>The economic audit 1996</dc:title>
</cp:coreProperties>
</file>